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0 </w:t>
      </w:r>
      <w:r>
        <w:rPr>
          <w:rFonts w:eastAsia="SimSun;宋体"/>
          <w:sz w:val="32"/>
          <w:szCs w:val="32"/>
          <w:lang w:eastAsia="en-US"/>
        </w:rPr>
        <w:t xml:space="preserve"> СЕСІЯ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5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/>
      </w:pPr>
      <w:r>
        <w:rPr/>
        <w:tab/>
      </w: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ередачу у власність земельної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 по вул. Павла Тичини, 46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  <w:lang w:val="uk-UA"/>
        </w:rPr>
        <w:t xml:space="preserve">та припинення договору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                             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uk-UA"/>
        </w:rPr>
        <w:t xml:space="preserve">, 40, 79¹, 81, 116, 118, 121, 122, 125, 126, 186, підпункту 5 пункту 27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ерехідні положення»</w:t>
      </w:r>
      <w:r>
        <w:rPr>
          <w:sz w:val="28"/>
          <w:szCs w:val="28"/>
        </w:rPr>
        <w:t xml:space="preserve">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ей 25, 30, 55 Закону України «Про землеустрій» від 22.05.2003 № 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зі змінами та доповненнями, </w:t>
      </w:r>
      <w:r>
        <w:rPr>
          <w:sz w:val="28"/>
          <w:szCs w:val="28"/>
        </w:rPr>
        <w:t>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враховуючи заяву гр. Бубир С.Г. від 08.12.2025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та передати безоплатно у власність громадянину України Бубир Сергій Григорович (РНОКПП хххххххххх) земельну ділянку площею 0,0631 га для будівництва і обслуговування житлового будинку, господарських будівель і споруд (присадибна ділянка), код цільового призначення землі – 02.01, по                 вул. Павла Тичини, 46, м. Первомайськ, Миколаївська область (кадастровий номер земельної ділянки 4810400000:04:070:0016), на якій розташований житловий будинок (витяг з Державного реєстру речових прав на нерухоме майно від 11.09.2025, номер відомостей про речове право: 61446693)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пинити договір оренди землі від 09.09.2013 (номер запису про інше речове право: 2690702), укладений між Первомайською міською радою та фізичною особою Бубир Сергій Григорович, для будівництва і обслуговування жилого будинку, господарських будівель і споруд (присадибна ділянка) по   вул. Павла Тичини, 46, м. Первомайськ, Миколаївська область (кадастровий номер земельної ділянки 4810400000:04:070:0016), у зв’язку з </w:t>
      </w:r>
      <w:r>
        <w:rPr>
          <w:rStyle w:val="Rvts0"/>
          <w:sz w:val="28"/>
          <w:szCs w:val="28"/>
        </w:rPr>
        <w:t>поєднанням в одній особі власника земельної ділянки та орендар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підготувати додаткову угоду про припинення договору оренди землі, зазначеного в пункті 2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Фізичній особі Бубир С.Г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Звернутись до суб’єкта державної реєстрації прав для реєстрації права власності на земельну ділянку в Державному реєстрі речових прав на нерухоме майно та припинення права оренди, відповідно до вимог чинного законодавства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Виконувати обов’язки відповідно до статті 91 Земельного кодексу України.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3. Забезпечити вільний доступ для прокладання нових, ремонту та експлуатації існуючих інженерних мереж, розміщених у межах земельної ділянки.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опередити землевлас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ередачу у власність земельної ділянки по вул. Павла Тичини, 46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а припинення договору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Arachkovska</cp:lastModifiedBy>
  <cp:lastPrinted>2025-12-25T13:23:00Z</cp:lastPrinted>
  <dcterms:modified xsi:type="dcterms:W3CDTF">2025-12-31T07:32:00Z</dcterms:modified>
  <cp:revision>2745</cp:revision>
  <dc:subject/>
  <dc:title/>
</cp:coreProperties>
</file>